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t xml:space="preserve">Flashen des ROBO TX Controllers </w:t>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t>(Repair-Kit)</w:t>
      </w:r>
    </w:p>
    <w:p>
      <w:pPr>
        <w:pStyle w:val="Normal"/>
        <w:rPr>
          <w:rFonts w:ascii="Arial" w:hAnsi="Arial" w:cs="Arial"/>
          <w:sz w:val="36"/>
          <w:szCs w:val="36"/>
        </w:rPr>
      </w:pPr>
      <w:r>
        <w:rPr>
          <w:rFonts w:cs="Arial" w:ascii="Arial" w:hAnsi="Arial"/>
          <w:sz w:val="36"/>
          <w:szCs w:val="36"/>
        </w:rPr>
      </w:r>
    </w:p>
    <w:p>
      <w:pPr>
        <w:pStyle w:val="Normal"/>
        <w:jc w:val="center"/>
        <w:rPr>
          <w:rFonts w:ascii="Arial" w:hAnsi="Arial" w:cs="Arial"/>
        </w:rPr>
      </w:pPr>
      <w:r>
        <w:rPr>
          <w:rFonts w:cs="Arial" w:ascii="Arial" w:hAnsi="Arial"/>
        </w:rPr>
        <w:t>für ROBO TX Controller Firmware-Version 1.3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Durch das Flashen des ROBO TX Controllers wird der Inhalt des Flash-Speichers wiederhergestellt. Hierzu wird eine fest eingebaut Software-Funktion der CPU (ROM Code) verwendet, die es ermöglicht einen leeren Flash-Speicher oder einen fehlerhaft beschriebenen Flash-Speicher (z.B. nach einem misslungenem Update) über die USB-Schnittstelle wiederherzustellen (i.e. frisch mit dem notwendigen Inhalt zu beschreib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m das zu tun ist ein Lade-Tool vom Hersteller der CPU (ATMEL Corporation) mit dem Namen SAM-BA zu verwenden. Hierzu ist zudem die Installation eines speziellen USB-Treibers erforderlich. Dies befindet sich alles im Lieferumfang dieses Repair-Kit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Schritt 1: Starten des ROBO TX Controllers im ROM-Modu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Stellen Sie bitte sicher, dass Ihr ROBO TX Controller an einer Stromversorgung hängt und das USB-Kabel mit dem PC verbunden ist. Schalten Sie nun den ROBO TX Controller ein, </w:t>
      </w:r>
      <w:r>
        <w:rPr>
          <w:rFonts w:cs="Arial" w:ascii="Arial" w:hAnsi="Arial"/>
          <w:u w:val="single"/>
        </w:rPr>
        <w:t>während Sie gleichzeitig den linken Taster gedrückt halten.</w:t>
      </w:r>
      <w:r>
        <w:rPr>
          <w:rFonts w:cs="Arial" w:ascii="Arial" w:hAnsi="Arial"/>
        </w:rPr>
        <w:t xml:space="preserve"> Gleich im Anschluss können Sie den Taster wieder loslassen. Sie haben den ROBO TX Controller nun in einem speziellen ROM-Modus gestartet. In diesem Modus stellt der ROBO TX Controller ein eigenes USB-Gerät dar, welches auch einen eigenen USB-Treiber benötig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enn Sie dies zum ersten mal machen, meldet Windows ein „Neue Hardware gefunden“ mit dem Namen „USB Device“. Fahren Sie in diesem Fall mit Schritt 2 fort. Ansonsten (bei jedem weiteren Start des ROBO TX Controllers im ROM-Modus) ist das nicht mehr notwendig und Sie können zu Schritt 3 geh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Schritt 2: Installieren des USB-Treibers für den ROM-Modu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drawing>
          <wp:inline distT="0" distB="0" distL="0" distR="0">
            <wp:extent cx="4791075" cy="3733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791075" cy="373380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ählen Sie „Nein, diesmal nicht“ aus und klicken Sie auf „Weit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4791075" cy="3733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4791075" cy="373380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ählen Sie „Software von einer Liste…“ aus und klicken Sie auf „Weiter“.</w:t>
      </w:r>
    </w:p>
    <w:p>
      <w:pPr>
        <w:pStyle w:val="Normal"/>
        <w:jc w:val="both"/>
        <w:rPr>
          <w:rFonts w:ascii="Arial" w:hAnsi="Arial" w:cs="Arial"/>
        </w:rPr>
      </w:pPr>
      <w:r>
        <w:rPr>
          <w:rFonts w:cs="Arial" w:ascii="Arial" w:hAnsi="Arial"/>
        </w:rPr>
        <w:t>Geben Sie unter „Folgende Quelle ebenfalls durchsuchen“ das Verzeichnis an, in welchem Sie die Dateien dieses Repair Kits abgelegt haben und wählen Sie dann das Unterverzeichnis \Driver. Anschließend klicken Sie abermals auf „Weit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4791075" cy="3733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4791075" cy="373380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r USB-Treiber wird nun installiert, allerdings bekommen Sie vorher noch einen Warnhinwe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4343400" cy="3124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2" r="-8" b="-12"/>
                    <a:stretch>
                      <a:fillRect/>
                    </a:stretch>
                  </pic:blipFill>
                  <pic:spPr bwMode="auto">
                    <a:xfrm>
                      <a:off x="0" y="0"/>
                      <a:ext cx="4343400" cy="312420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licken Sie hier „Installation fortsetzen“.</w:t>
      </w:r>
    </w:p>
    <w:p>
      <w:pPr>
        <w:pStyle w:val="Normal"/>
        <w:jc w:val="both"/>
        <w:rPr>
          <w:rFonts w:ascii="Arial" w:hAnsi="Arial" w:cs="Arial"/>
        </w:rPr>
      </w:pPr>
      <w:r>
        <w:rPr>
          <w:rFonts w:cs="Arial" w:ascii="Arial" w:hAnsi="Arial"/>
        </w:rPr>
        <w:t>Der speziele USB-Treiber mit dem Namen „atm6124.Sys ATMEL AT91xxxxxx Test Board“ wird nun installier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4791075" cy="3733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0" r="-8" b="-10"/>
                    <a:stretch>
                      <a:fillRect/>
                    </a:stretch>
                  </pic:blipFill>
                  <pic:spPr bwMode="auto">
                    <a:xfrm>
                      <a:off x="0" y="0"/>
                      <a:ext cx="4791075" cy="373380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bis Sie schließlich folgendes Fenster seh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4791075" cy="3733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0" r="-8" b="-10"/>
                    <a:stretch>
                      <a:fillRect/>
                    </a:stretch>
                  </pic:blipFill>
                  <pic:spPr bwMode="auto">
                    <a:xfrm>
                      <a:off x="0" y="0"/>
                      <a:ext cx="4791075" cy="373380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e Installation ist abgeschlossen. Klicken Sie auf „Fertig stellen“</w:t>
      </w:r>
    </w:p>
    <w:p>
      <w:pPr>
        <w:pStyle w:val="Normal"/>
        <w:jc w:val="both"/>
        <w:rPr>
          <w:rFonts w:ascii="Arial" w:hAnsi="Arial" w:cs="Arial"/>
        </w:rPr>
      </w:pPr>
      <w:r>
        <w:rPr>
          <w:rFonts w:cs="Arial" w:ascii="Arial" w:hAnsi="Arial"/>
        </w:rPr>
      </w:r>
    </w:p>
    <w:p>
      <w:pPr>
        <w:pStyle w:val="Normal"/>
        <w:jc w:val="both"/>
        <w:rPr/>
      </w:pPr>
      <w:r>
        <w:rPr>
          <w:rFonts w:cs="Arial" w:ascii="Arial" w:hAnsi="Arial"/>
          <w:b/>
        </w:rPr>
        <w:t>Schritt 3: Durchführung des Flash-Speicher Schreibvorgang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Rufen Sie nun die Batch-Datei </w:t>
      </w:r>
      <w:r>
        <w:rPr>
          <w:rFonts w:cs="Courier New" w:ascii="Courier New" w:hAnsi="Courier New"/>
          <w:sz w:val="26"/>
          <w:szCs w:val="26"/>
        </w:rPr>
        <w:t>repair.bat</w:t>
      </w:r>
      <w:r>
        <w:rPr>
          <w:rFonts w:cs="Arial" w:ascii="Arial" w:hAnsi="Arial"/>
        </w:rPr>
        <w:t xml:space="preserve"> auf.</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einem ersten Schritt wird über USB dynamisch eine aktuelle Firmware auf in den Hauptspeicher (DRAM) des ROBO TX Controllers geladen und gestart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4575175" cy="2314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1" r="-6" b="-11"/>
                    <a:stretch>
                      <a:fillRect/>
                    </a:stretch>
                  </pic:blipFill>
                  <pic:spPr bwMode="auto">
                    <a:xfrm>
                      <a:off x="0" y="0"/>
                      <a:ext cx="4575175" cy="231457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pPr>
      <w:r>
        <w:rPr>
          <w:rFonts w:cs="Arial" w:ascii="Arial" w:hAnsi="Arial"/>
        </w:rPr>
        <w:t>Anschließend sollten Sie bereits den Begrüßungsbildschirm auf dem ROBO TX Controller sehen. Es startet nun das eigentliche USB-Gerät mit Namen „fischertechnik USB ROBO TX Controller“ automatisch und nachfolgend sollten Sie folgendes Bild des Flash-Update-Vorgangs seh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4575175" cy="30499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4575175" cy="304990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amit ist der Übertragungsvorgang des Flash-Speichers-Inhaltes vom PC zum ROBO TX Controller erfolg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Wenn Sie auf dem Display des ROBO TX Controllers schließlich folgendes Bild seh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1924050" cy="11715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31" r="-19" b="-31"/>
                    <a:stretch>
                      <a:fillRect/>
                    </a:stretch>
                  </pic:blipFill>
                  <pic:spPr bwMode="auto">
                    <a:xfrm>
                      <a:off x="0" y="0"/>
                      <a:ext cx="1924050" cy="117157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pPr>
      <w:r>
        <w:rPr>
          <w:rFonts w:cs="Arial" w:ascii="Arial" w:hAnsi="Arial"/>
        </w:rPr>
        <w:t>…</w:t>
      </w:r>
      <w:r>
        <w:rPr>
          <w:rFonts w:cs="Arial" w:ascii="Arial" w:hAnsi="Arial"/>
        </w:rPr>
        <w:t>dann drücken Sie nochmals den linken Taster zur Bestätigung und Sie können anschließend den ROBO TX Controller wieder ausschalten.</w:t>
      </w:r>
    </w:p>
    <w:p>
      <w:pPr>
        <w:pStyle w:val="Normal"/>
        <w:jc w:val="both"/>
        <w:rPr>
          <w:rFonts w:ascii="Arial" w:hAnsi="Arial" w:cs="Arial"/>
        </w:rPr>
      </w:pPr>
      <w:r>
        <w:rPr>
          <w:rFonts w:cs="Arial" w:ascii="Arial" w:hAnsi="Arial"/>
        </w:rPr>
      </w:r>
    </w:p>
    <w:p>
      <w:pPr>
        <w:pStyle w:val="Normal"/>
        <w:jc w:val="both"/>
        <w:rPr/>
      </w:pPr>
      <w:r>
        <w:rPr>
          <w:rFonts w:cs="Arial" w:ascii="Arial" w:hAnsi="Arial"/>
        </w:rPr>
        <w:t>Beim nächsten Einschalten (jetzt wieder ohne den linken Taster gedrückt zu halten) wird die Firmware auf dem ROBO TX Controller wieder wie gewohnt von alleine aufstarten.</w:t>
      </w:r>
    </w:p>
    <w:sectPr>
      <w:headerReference w:type="default" r:id="rId11"/>
      <w:footerReference w:type="default" r:id="rId12"/>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ab/>
      <w:t xml:space="preserve">Seit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6</w:t>
    </w:r>
    <w:r>
      <w:rPr>
        <w:rStyle w:val="PageNumber"/>
        <w:sz w:val="20"/>
        <w:szCs w:val="20"/>
        <w:rFonts w:cs="Arial" w:ascii="Arial" w:hAnsi="Arial"/>
      </w:rPr>
      <w:fldChar w:fldCharType="end"/>
    </w:r>
    <w:r>
      <w:rPr>
        <w:rStyle w:val="PageNumber"/>
        <w:rFonts w:cs="Arial" w:ascii="Arial" w:hAnsi="Arial"/>
        <w:sz w:val="20"/>
        <w:szCs w:val="20"/>
      </w:rPr>
      <w:t xml:space="preserve"> von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6</w:t>
    </w:r>
    <w:r>
      <w:rPr>
        <w:rStyle w:val="PageNumbe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Flashen des ROBO TX Controllers (Repair Kit)</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15:05:00Z</dcterms:created>
  <dc:creator>pduc</dc:creator>
  <dc:description/>
  <cp:keywords/>
  <dc:language>en-US</dc:language>
  <cp:lastModifiedBy>Peter Duchemin</cp:lastModifiedBy>
  <dcterms:modified xsi:type="dcterms:W3CDTF">2012-04-25T10:12:00Z</dcterms:modified>
  <cp:revision>13</cp:revision>
  <dc:subject/>
  <dc:title>Flashen des ROBO TX Controllers (Repair-Kit)</dc:title>
</cp:coreProperties>
</file>